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2" w:type="dxa"/>
        <w:jc w:val="left"/>
        <w:tblInd w:w="-360" w:type="dxa"/>
        <w:tblLayout w:type="fixed"/>
        <w:tblCellMar>
          <w:top w:w="0" w:type="dxa"/>
          <w:left w:w="360" w:type="dxa"/>
          <w:bottom w:w="0" w:type="dxa"/>
          <w:right w:w="360" w:type="dxa"/>
        </w:tblCellMar>
      </w:tblPr>
      <w:tblGrid>
        <w:gridCol w:w="7301"/>
        <w:gridCol w:w="7301"/>
      </w:tblGrid>
      <w:tr>
        <w:trPr/>
        <w:tc>
          <w:tcPr>
            <w:tcW w:w="7301" w:type="dxa"/>
            <w:tcBorders/>
          </w:tcPr>
          <w:p>
            <w:pPr>
              <w:pStyle w:val="Heading8"/>
              <w:tabs>
                <w:tab w:val="clear" w:pos="4200"/>
                <w:tab w:val="left" w:pos="1530" w:leader="none"/>
                <w:tab w:val="right" w:pos="6570" w:leader="underscore"/>
              </w:tabs>
              <w:spacing w:before="120" w:after="0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Authorization for Payroll Deduction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right" w:pos="6570" w:leader="underscore"/>
              </w:tabs>
              <w:spacing w:before="80" w:after="0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  <w:t>Name (print) 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right" w:pos="6570" w:leader="underscore"/>
              </w:tabs>
              <w:spacing w:before="80" w:after="0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  <w:t>Date 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right" w:pos="6570" w:leader="underscore"/>
              </w:tabs>
              <w:spacing w:before="80" w:after="0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  <w:t>Address 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3330" w:leader="underscore"/>
                <w:tab w:val="right" w:pos="6570" w:leader="underscore"/>
              </w:tabs>
              <w:spacing w:before="80" w:after="0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  <w:t>Position </w:t>
              <w:tab/>
              <w:tab/>
              <w:t> Home Phone </w:t>
              <w:tab/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right" w:pos="6570" w:leader="underscore"/>
              </w:tabs>
              <w:spacing w:before="80" w:after="0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  <w:t>School 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right" w:pos="6570" w:leader="underscore"/>
              </w:tabs>
              <w:spacing w:before="80" w:after="0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  <w:t>Email </w:t>
              <w:tab/>
              <w:tab/>
            </w:r>
          </w:p>
          <w:p>
            <w:pPr>
              <w:pStyle w:val="BodyText3"/>
              <w:spacing w:before="80" w:after="0"/>
              <w:rPr>
                <w:sz w:val="20"/>
              </w:rPr>
            </w:pPr>
            <w:r>
              <w:rPr>
                <w:sz w:val="20"/>
              </w:rPr>
              <w:t>Effective immediately, I hereby request and authorize you to deduct union dues in the amount established by the Oyster River Paraprofessionals and Support Staff, AFT Local #6213, AFT-NH, AFL-CIO in equal payroll installments. The amount shall be paid to the Treasurer of the Oyster River Paraprofessionals and Support Staff, AFT-NH, AFT, AFL-CIO, and represents payment for my union dues. I may terminate deductions fifteen (15) days after my anniversary date of any year by written notice to the Treasurer of the Union or by termination of my employment.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right" w:pos="6570" w:leader="underscore"/>
              </w:tabs>
              <w:spacing w:before="80" w:after="0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  <w:t>Signature 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right" w:pos="6570" w:leader="underscore"/>
              </w:tabs>
              <w:spacing w:before="80" w:after="0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  <w:t>Witness </w:t>
              <w:tab/>
              <w:tab/>
            </w:r>
          </w:p>
        </w:tc>
        <w:tc>
          <w:tcPr>
            <w:tcW w:w="7301" w:type="dxa"/>
            <w:tcBorders/>
          </w:tcPr>
          <w:p>
            <w:pPr>
              <w:pStyle w:val="Heading8"/>
              <w:tabs>
                <w:tab w:val="clear" w:pos="4200"/>
                <w:tab w:val="left" w:pos="1530" w:leader="none"/>
                <w:tab w:val="right" w:pos="6570" w:leader="underscore"/>
              </w:tabs>
              <w:spacing w:before="120" w:after="0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Authorization for Payroll Deduction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right" w:pos="6570" w:leader="underscore"/>
              </w:tabs>
              <w:spacing w:before="80" w:after="0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  <w:t>Name (print) 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right" w:pos="6570" w:leader="underscore"/>
              </w:tabs>
              <w:spacing w:before="80" w:after="0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  <w:t>Date 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right" w:pos="6570" w:leader="underscore"/>
              </w:tabs>
              <w:spacing w:before="80" w:after="0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  <w:t>Address 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3330" w:leader="underscore"/>
                <w:tab w:val="right" w:pos="6570" w:leader="underscore"/>
              </w:tabs>
              <w:spacing w:before="80" w:after="0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  <w:t>Position </w:t>
              <w:tab/>
              <w:tab/>
              <w:t> Home Phone </w:t>
              <w:tab/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right" w:pos="6570" w:leader="underscore"/>
              </w:tabs>
              <w:spacing w:before="80" w:after="0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  <w:t>School 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right" w:pos="6570" w:leader="underscore"/>
              </w:tabs>
              <w:spacing w:before="80" w:after="0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  <w:t>Email </w:t>
              <w:tab/>
              <w:tab/>
            </w:r>
          </w:p>
          <w:p>
            <w:pPr>
              <w:pStyle w:val="BodyText3"/>
              <w:spacing w:before="80" w:after="0"/>
              <w:rPr>
                <w:sz w:val="20"/>
              </w:rPr>
            </w:pPr>
            <w:r>
              <w:rPr>
                <w:sz w:val="20"/>
              </w:rPr>
              <w:t>Effective immediately, I hereby request and authorize you to deduct union dues in the amount established by the Oyster River Paraprofessionals and Support Staff, AFT Local #6213, AFT-NH, AFL-CIO in equal payroll installments. The amount shall be paid to the Treasurer of the Oyster River Paraprofessionals and Support Staff, AFT-NH, AFT, AFL-CIO, and represents payment for my union dues. I may terminate deductions fifteen (15) days after my anniversary date of any year by written notice to the Treasurer of the Union or by termination of my employment.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right" w:pos="6570" w:leader="underscore"/>
              </w:tabs>
              <w:spacing w:before="80" w:after="0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  <w:t>Signature 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right" w:pos="6570" w:leader="underscore"/>
              </w:tabs>
              <w:spacing w:before="80" w:after="0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  <w:t>Witness </w:t>
              <w:tab/>
              <w:tab/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Heading8"/>
              <w:tabs>
                <w:tab w:val="clear" w:pos="4200"/>
                <w:tab w:val="left" w:pos="1530" w:leader="none"/>
                <w:tab w:val="right" w:pos="6570" w:leader="underscore"/>
              </w:tabs>
              <w:spacing w:before="240" w:after="0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Authorization for Payroll Deduction</w:t>
            </w:r>
          </w:p>
          <w:p>
            <w:pPr>
              <w:pStyle w:val="BodyText2"/>
              <w:tabs>
                <w:tab w:val="clear" w:pos="720"/>
                <w:tab w:val="left" w:pos="1530" w:leader="none"/>
                <w:tab w:val="right" w:pos="6570" w:leader="underscore"/>
              </w:tabs>
              <w:spacing w:before="80" w:after="0"/>
              <w:rPr/>
            </w:pPr>
            <w:r>
              <w:rPr/>
              <w:t>Name (print) </w:t>
              <w:tab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530" w:leader="none"/>
                <w:tab w:val="right" w:pos="6570" w:leader="underscore"/>
              </w:tabs>
              <w:spacing w:before="80" w:after="0"/>
              <w:rPr>
                <w:rFonts w:ascii="AvantGarde Md BT;Century Gothic" w:hAnsi="AvantGarde Md BT;Century Gothic" w:cs="AvantGarde Md BT;Century Gothic"/>
                <w:sz w:val="22"/>
                <w:szCs w:val="20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  <w:szCs w:val="20"/>
              </w:rPr>
              <w:t>Date 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right" w:pos="6570" w:leader="underscore"/>
              </w:tabs>
              <w:spacing w:before="80" w:after="0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  <w:t>Address 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3330" w:leader="underscore"/>
                <w:tab w:val="right" w:pos="6570" w:leader="underscore"/>
              </w:tabs>
              <w:spacing w:before="80" w:after="0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  <w:t>Position </w:t>
              <w:tab/>
              <w:tab/>
              <w:t> Home Phone </w:t>
              <w:tab/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right" w:pos="6570" w:leader="underscore"/>
              </w:tabs>
              <w:spacing w:before="80" w:after="0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  <w:t>School 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right" w:pos="6570" w:leader="underscore"/>
              </w:tabs>
              <w:spacing w:before="80" w:after="0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  <w:t>Email </w:t>
              <w:tab/>
              <w:tab/>
            </w:r>
          </w:p>
          <w:p>
            <w:pPr>
              <w:pStyle w:val="BodyText3"/>
              <w:spacing w:before="80" w:after="0"/>
              <w:rPr>
                <w:sz w:val="20"/>
              </w:rPr>
            </w:pPr>
            <w:r>
              <w:rPr>
                <w:sz w:val="20"/>
              </w:rPr>
              <w:t>Effective immediately, I hereby request and authorize you to deduct union dues in the amount established by the Oyster River Paraprofessionals and Support Staff, AFT Local #6213, AFT-NH, AFL-CIO in equal payroll installments. The amount shall be paid to the Treasurer of the Oyster River Paraprofessionals and Support Staff, AFT-NH, AFT, AFL-CIO, and represents payment for my union dues. I may terminate deductions fifteen (15) days after my anniversary date of any year by written notice to the Treasurer of the Union or by termination of my employment.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right" w:pos="6570" w:leader="underscore"/>
              </w:tabs>
              <w:spacing w:before="80" w:after="0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  <w:t>Signature 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right" w:pos="6570" w:leader="underscore"/>
              </w:tabs>
              <w:spacing w:before="80" w:after="0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  <w:t>Witness </w:t>
              <w:tab/>
              <w:tab/>
            </w:r>
          </w:p>
        </w:tc>
        <w:tc>
          <w:tcPr>
            <w:tcW w:w="7301" w:type="dxa"/>
            <w:tcBorders/>
          </w:tcPr>
          <w:p>
            <w:pPr>
              <w:pStyle w:val="Heading8"/>
              <w:tabs>
                <w:tab w:val="clear" w:pos="4200"/>
                <w:tab w:val="left" w:pos="1530" w:leader="none"/>
                <w:tab w:val="right" w:pos="6570" w:leader="underscore"/>
              </w:tabs>
              <w:spacing w:before="240" w:after="0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Authorization for Payroll Deduction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right" w:pos="6570" w:leader="underscore"/>
              </w:tabs>
              <w:spacing w:before="80" w:after="0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  <w:t>Name (print) 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right" w:pos="6570" w:leader="underscore"/>
              </w:tabs>
              <w:spacing w:before="80" w:after="0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  <w:t>Date 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right" w:pos="6570" w:leader="underscore"/>
              </w:tabs>
              <w:spacing w:before="80" w:after="0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  <w:t>Address 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3330" w:leader="underscore"/>
                <w:tab w:val="right" w:pos="6570" w:leader="underscore"/>
              </w:tabs>
              <w:spacing w:before="80" w:after="0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  <w:t>Position </w:t>
              <w:tab/>
              <w:tab/>
              <w:t> Home Phone </w:t>
              <w:tab/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right" w:pos="6570" w:leader="underscore"/>
              </w:tabs>
              <w:spacing w:before="80" w:after="0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  <w:t>School 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right" w:pos="6570" w:leader="underscore"/>
              </w:tabs>
              <w:spacing w:before="80" w:after="0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  <w:t>Email </w:t>
              <w:tab/>
              <w:tab/>
            </w:r>
          </w:p>
          <w:p>
            <w:pPr>
              <w:pStyle w:val="BodyText3"/>
              <w:spacing w:before="80" w:after="0"/>
              <w:rPr>
                <w:sz w:val="20"/>
              </w:rPr>
            </w:pPr>
            <w:r>
              <w:rPr>
                <w:sz w:val="20"/>
              </w:rPr>
              <w:t>Effective immediately, I hereby request and authorize you to deduct union dues in the amount established by the Oyster River Paraprofessionals and Support Staff, AFT Local #6213, AFT-NH, AFL-CIO in equal payroll installments. The amount shall be paid to the Treasurer of the Oyster River Paraprofessionals and Support Staff, AFT-NH, AFT, AFL-CIO, and represents payment for my union dues. I may terminate deductions fifteen (15) days after my anniversary date of any year by written notice to the Treasurer of the Union or by termination of my employment.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right" w:pos="6570" w:leader="underscore"/>
              </w:tabs>
              <w:spacing w:before="80" w:after="0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  <w:t>Signature 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right" w:pos="6570" w:leader="underscore"/>
              </w:tabs>
              <w:spacing w:before="80" w:after="0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  <w:t>Witness </w:t>
              <w:tab/>
              <w:tab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76" w:right="73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entury Gothic">
    <w:charset w:val="00"/>
    <w:family w:val="swiss"/>
    <w:pitch w:val="variable"/>
  </w:font>
  <w:font w:name="Bradley Hand ITC">
    <w:charset w:val="00"/>
    <w:family w:val="script"/>
    <w:pitch w:val="variable"/>
  </w:font>
  <w:font w:name="AvantGarde Md BT">
    <w:altName w:val="Century Gothic"/>
    <w:charset w:val="00"/>
    <w:family w:val="swiss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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Century Schoolbook" w:hAnsi="Century Schoolbook" w:eastAsia="Times New Roman" w:cs="Century Schoolbook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Century Gothic" w:hAnsi="Century Gothic" w:cs="Century Gothic"/>
      <w:b/>
      <w:spacing w:val="3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ascii="Century Gothic" w:hAnsi="Century Gothic" w:cs="Century Gothic"/>
      <w:b/>
      <w:spacing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rFonts w:ascii="Century Gothic" w:hAnsi="Century Gothic" w:cs="Century Gothic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rFonts w:ascii="Century Gothic" w:hAnsi="Century Gothic" w:cs="Century Gothic"/>
      <w:bCs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ascii="Century Gothic" w:hAnsi="Century Gothic" w:eastAsia="MS Mincho;ＭＳ 明朝" w:cs="Century Gothic"/>
      <w:b/>
      <w:spacing w:val="20"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outlineLvl w:val="5"/>
    </w:pPr>
    <w:rPr>
      <w:rFonts w:ascii="Century Schoolbook" w:hAnsi="Century Schoolbook" w:cs="Century Schoolbook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radley Hand ITC" w:hAnsi="Bradley Hand ITC" w:cs="Bradley Hand ITC"/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200" w:leader="none"/>
      </w:tabs>
      <w:jc w:val="center"/>
      <w:outlineLvl w:val="7"/>
    </w:pPr>
    <w:rPr>
      <w:rFonts w:ascii="AvantGarde Md BT;Century Gothic" w:hAnsi="AvantGarde Md BT;Century Gothic" w:cs="AvantGarde Md BT;Century Gothic"/>
      <w:b/>
      <w:bCs/>
      <w:spacing w:val="20"/>
      <w:sz w:val="28"/>
    </w:rPr>
  </w:style>
  <w:style w:type="character" w:styleId="WW8Num1z0">
    <w:name w:val="WW8Num1z0"/>
    <w:qFormat/>
    <w:rPr>
      <w:rFonts w:ascii="Wingdings 3" w:hAnsi="Wingdings 3" w:cs="Wingdings 3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240" w:after="0"/>
      <w:jc w:val="center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Heading4"/>
    <w:qFormat/>
    <w:pPr>
      <w:keepNext w:val="false"/>
      <w:numPr>
        <w:ilvl w:val="0"/>
        <w:numId w:val="0"/>
      </w:numPr>
      <w:spacing w:before="0" w:after="0"/>
      <w:outlineLvl w:val="9"/>
    </w:pPr>
    <w:rPr>
      <w:rFonts w:cs="Arial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>
      <w:rFonts w:ascii="Century Gothic" w:hAnsi="Century Gothic" w:cs="Century Gothic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259" w:hanging="0"/>
      <w:jc w:val="center"/>
    </w:pPr>
    <w:rPr/>
  </w:style>
  <w:style w:type="paragraph" w:styleId="BodyTextIndent2">
    <w:name w:val="Body Text Indent 2"/>
    <w:basedOn w:val="Normal"/>
    <w:qFormat/>
    <w:pPr>
      <w:ind w:left="439" w:hanging="0"/>
      <w:jc w:val="center"/>
    </w:pPr>
    <w:rPr/>
  </w:style>
  <w:style w:type="paragraph" w:styleId="BodyText2">
    <w:name w:val="Body Text 2"/>
    <w:basedOn w:val="Normal"/>
    <w:qFormat/>
    <w:pPr/>
    <w:rPr>
      <w:rFonts w:ascii="AvantGarde Md BT;Century Gothic" w:hAnsi="AvantGarde Md BT;Century Gothic" w:cs="AvantGarde Md BT;Century Gothic"/>
      <w:sz w:val="22"/>
    </w:rPr>
  </w:style>
  <w:style w:type="paragraph" w:styleId="BodyText3">
    <w:name w:val="Body Text 3"/>
    <w:basedOn w:val="Normal"/>
    <w:qFormat/>
    <w:pPr>
      <w:tabs>
        <w:tab w:val="clear" w:pos="720"/>
        <w:tab w:val="left" w:pos="1530" w:leader="none"/>
        <w:tab w:val="right" w:pos="6570" w:leader="underscore"/>
      </w:tabs>
      <w:jc w:val="both"/>
    </w:pPr>
    <w:rPr>
      <w:rFonts w:ascii="AvantGarde Md BT;Century Gothic" w:hAnsi="AvantGarde Md BT;Century Gothic" w:cs="AvantGarde Md BT;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20:44:00Z</dcterms:created>
  <dc:creator>Terri</dc:creator>
  <dc:description/>
  <cp:keywords/>
  <dc:language>en-US</dc:language>
  <cp:lastModifiedBy>Terri Donovan</cp:lastModifiedBy>
  <cp:lastPrinted>2006-08-20T19:32:00Z</cp:lastPrinted>
  <dcterms:modified xsi:type="dcterms:W3CDTF">2018-04-14T20:44:00Z</dcterms:modified>
  <cp:revision>2</cp:revision>
  <dc:subject/>
  <dc:title>ORPaSS Meeting</dc:title>
</cp:coreProperties>
</file>